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1391481920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2091770955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7799099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118505911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965929984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387339985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512951686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1916524523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288450174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1994717848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606971058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1134577895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2045427105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1045767650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002716982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